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>LC25. Mécanismes réactionnels. Partie pédagogiqu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 xml:space="preserve">Etude de quelques réactions en chimie organique </w:t>
      </w:r>
      <w:r>
        <w:rPr>
          <w:rFonts w:cs="Times New Roman" w:ascii="Times New Roman" w:hAnsi="Times New Roman"/>
          <w:sz w:val="20"/>
          <w:szCs w:val="20"/>
          <w:lang w:val="fr-FR"/>
        </w:rPr>
        <w:t>(celle listées dans le tableau ci-dessous)</w:t>
      </w: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fr-FR"/>
        </w:rPr>
        <w:t>Aspects microscopiques des transformations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es liaisons en couleur sont-elles polarisées 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dentifier en bleu les sites donneurs et en rouge les sites accepteurs de doublet d’électr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elier par une flèche courbe les sites donneur et accepteur afin d’expliquer la formation ou la rupture des liaisons.</w:t>
            </w:r>
          </w:p>
        </w:tc>
        <w:tc>
          <w:tcPr>
            <w:tcW w:w="44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egarder la table d’électronégativité des éléments présents dans les molécu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flèches courbes représentent le mouvement des électrons ; ainsi la queue part d’une paire d’électrons et la tête pointe directement au nouvel « emplacement » de ces électron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drawing>
          <wp:inline distT="0" distB="0" distL="0" distR="0">
            <wp:extent cx="5044440" cy="292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drawing>
          <wp:inline distT="0" distB="0" distL="0" distR="0">
            <wp:extent cx="577151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fr-FR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fr-FR"/>
        </w:rPr>
        <w:t>Aspects macroscopiques des transformations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 examinant  la  nature  des  produits  et  réactifs, identifier  la  catégorie  de réactions 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roduit de la réaction C : dessiner ce produit en utilisant la représentation de Cram. Cette molécule dont vous donnerez le nom est-elle chirale 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roupes caractéristiqu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tourer et nommer les  groupes caractéristiques présents dans les réactions C, D et 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 réactions  A  et  E  correspondent-elles  à  des  modifications de  groupes caractéristiques ou de chaîne ?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mple de substitution, addition, élimin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ela permet de réinvestir les connaissances : représentation de Cram et nomenclat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faire la distinction entre fonction et group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resser un bilan des groupes / chaînes de réactifs / produit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  <w:t>Catégories de réaction (addition, élimination, substitution) et mécanismes réactionnels.</w:t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69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Le test au dibrome consiste à ajouter une goutte d’un composé à tester dans 10 mL d’eau de brome à 0,1 % en masse. Si le test est positif (décoloration), cela signifie que la présence d’une double liaison carbone-carbone a été détectée.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drawing>
                <wp:inline distT="0" distB="0" distL="0" distR="0">
                  <wp:extent cx="1400175" cy="749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/>
        <w:t>Au cours de ce test avec l’hex-1-ène, la molécule A est formé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roposer une équation chimique pour cette réaction. De quel type de réaction s’agit-il 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a molécule de dibrome est-elle polaire ? Sinon, comment peut-elle devenir polaire ? Représenter schématiquement la polarisation par la présence de charges partielles 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et </w:t>
            </w:r>
            <w:r>
              <w:rPr>
                <w:rFonts w:eastAsia="Symbol" w:cs="Symbol" w:ascii="Symbol" w:hAnsi="Symbol"/>
                <w:sz w:val="20"/>
                <w:szCs w:val="20"/>
                <w:lang w:val="fr-FR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sur cette molécu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dentifier le site accepteur de doublet d’électrons sur la molécule de dibrome, le site donneur sur la molécule d’hex-1-ène représentée sous formule semi-développée. En dessinant les flèches courbes représentant le mouvement du doublet d’électrons, expliquer la formation du carbocation ponté bromonium et de l’anion bromure 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’anion bromure attaque le coté opposé d’un des atomes de carbone du carbocation ponté. Représenter le mouvement du doublet d’électrons. Pourquoi désigne-t-on une telle attaque d’anti ?                             </w:t>
            </w:r>
          </w:p>
        </w:tc>
        <w:tc>
          <w:tcPr>
            <w:tcW w:w="2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ela permet d’enchainer sur le site accepteur du doublet d’électr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mécanisme est « unusuel » et par conséquent afin d’aider les produits sont explicité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ela permet d’introduire le mot « anti 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fr-FR"/>
        </w:rPr>
        <w:t>Le produit de la réaction précédente est mis en présence d’une base ; il se forme B comme seul produit organiqu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ciser la catégorie de réaction mise en jeu lors de l’obtention de B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crire l’équation de la réaction en formule topologique, sachant qu’une molécule de bromure d‘hydrogène (HBr) est libérée pour chaque molécule de B produite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lang w:val="fr-FR"/>
              </w:rPr>
              <w:drawing>
                <wp:inline distT="0" distB="0" distL="0" distR="0">
                  <wp:extent cx="1535430" cy="553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fr-FR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tablir un bilan des liaisons rompues et formées.</w:t>
            </w:r>
          </w:p>
        </w:tc>
        <w:tc>
          <w:tcPr>
            <w:tcW w:w="27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nser à la liaison dans la molécule de H-Br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fr-FR"/>
        </w:rPr>
        <w:t>Dans l’eau, B se transforme en hex-2-èn-1-ol avec formation d’une molécule de bromure d’hydrogène.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54"/>
      </w:tblGrid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siner la représentation topologique de C, entourer le groupe caractéristique et le nommer.</w:t>
            </w:r>
          </w:p>
        </w:tc>
        <w:tc>
          <w:tcPr>
            <w:tcW w:w="2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drawing>
                <wp:inline distT="0" distB="0" distL="0" distR="0">
                  <wp:extent cx="1610995" cy="226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Ecrire l’équation de la réaction en formule topologiqu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Préciser à quelle catégorie cette réaction apparti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/>
        <w:t>Compétition entre mécanisme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lang w:val="fr-FR"/>
              </w:rPr>
              <w:t>Réactivité en présence de tert-butanoloate :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le 1-bromopentane réagit avec l’ion tert-butanolate pour former deux composés (A et B) en proportions respectives 15% et 8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drawing>
                <wp:inline distT="0" distB="0" distL="0" distR="0">
                  <wp:extent cx="3220720" cy="1042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72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Aspect macroscopiqu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examinant la nature des réactifs et des produits, déterminer la catégorie de la réaction (substitution, addition, élimination) conduisant aux produits A et B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spectre IR d’un des produits présente une bande à 1640 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. S’agit-il du produit majoritaire ou minoritaire ?</w:t>
            </w:r>
          </w:p>
        </w:tc>
        <w:tc>
          <w:tcPr>
            <w:tcW w:w="2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ela permet de mobiliser ses connaissances sur des chapitres transversaux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spect microscopiqu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éterminer la polarisation des liaisons du 1-bromopentane. En déduire les charges partielles sur les atomes correspondants. Identifier un site donneur et un site accepteur de doublet d’électrons de ce réactif.</w:t>
            </w:r>
          </w:p>
        </w:tc>
        <w:tc>
          <w:tcPr>
            <w:tcW w:w="258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dentifier le site donneur de l’ion tert-butanola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mécanisme d’obtention de A peut être décomposé en deux étapes. Expliquer la formation et  la rupture de liaisons à l’aide de flèches courbes représentant le mouvement des doublets d’électrons.</w:t>
            </w:r>
          </w:p>
        </w:tc>
        <w:tc>
          <w:tcPr>
            <w:tcW w:w="25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dentifier pour chaque étape s’il s’agit d’une rupture / formation de liais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drawing>
          <wp:inline distT="0" distB="0" distL="0" distR="0">
            <wp:extent cx="3523615" cy="1122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lang w:val="fr-FR"/>
              </w:rPr>
              <w:t xml:space="preserve">Réactivité en présence d’éthanloate 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le 1-bromopentane réagit avec l’ion éthanolate pour former deux composés (B et C) en proportions respectives 10% et 90%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lang w:val="fr-FR"/>
              </w:rPr>
              <w:drawing>
                <wp:inline distT="0" distB="0" distL="0" distR="0">
                  <wp:extent cx="3156585" cy="694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658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fr-FR"/>
        </w:rPr>
      </w:pPr>
      <w:r>
        <w:rPr>
          <w:rFonts w:cs="Times New Roman" w:ascii="Times New Roman" w:hAnsi="Times New Roman"/>
          <w:i/>
          <w:sz w:val="20"/>
          <w:szCs w:val="20"/>
          <w:lang w:val="fr-FR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28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 réaction conduisant au produit C se déroule en une étape avec rupture et formation simultanées de liaisons. Justifier le mouvement des doublets d’électrons.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drawing>
                <wp:inline distT="0" distB="0" distL="0" distR="0">
                  <wp:extent cx="3054985" cy="495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Déterminer la catégorie de la réaction étudiée précédemment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chimiste souhaite synthétiser du pent-1-ène (B) à partir de 1-bromopentane, obtiendra-t-il un meilleur rendement avec le tert-butanolate ou avec l’éthanolate ?</w:t>
            </w:r>
          </w:p>
        </w:tc>
        <w:tc>
          <w:tcPr>
            <w:tcW w:w="25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e lecture attentive permet de répondr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fr-FR"/>
        </w:rPr>
      </w:r>
    </w:p>
    <w:sectPr>
      <w:footerReference w:type="default" r:id="rId11"/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2060"/>
        <w:sz w:val="20"/>
        <w:szCs w:val="20"/>
      </w:rPr>
      <w:t>14/03/2013</w:t>
      <w:tab/>
      <w:tab/>
      <w:t xml:space="preserve">Page </w:t>
    </w:r>
    <w:r>
      <w:rPr>
        <w:rFonts w:cs="Times New Roman" w:ascii="Times New Roman" w:hAnsi="Times New Roman"/>
        <w:color w:val="00206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206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2060"/>
      </w:rPr>
      <w:fldChar w:fldCharType="separate"/>
    </w:r>
    <w:r>
      <w:rPr>
        <w:sz w:val="20"/>
        <w:szCs w:val="20"/>
        <w:rFonts w:cs="Times New Roman" w:ascii="Times New Roman" w:hAnsi="Times New Roman"/>
        <w:color w:val="002060"/>
      </w:rPr>
      <w:t>3</w:t>
    </w:r>
    <w:r>
      <w:rPr>
        <w:sz w:val="20"/>
        <w:szCs w:val="20"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20"/>
        <w:szCs w:val="20"/>
      </w:rPr>
      <w:t>.</w:t>
    </w:r>
  </w:p>
  <w:p>
    <w:pPr>
      <w:pStyle w:val="Footer"/>
      <w:spacing w:before="0" w:after="200"/>
      <w:rPr>
        <w:rFonts w:ascii="Times New Roman" w:hAnsi="Times New Roman" w:cs="Times New Roman"/>
        <w:color w:val="002060"/>
        <w:sz w:val="20"/>
        <w:szCs w:val="20"/>
        <w:lang w:val="fr-FR"/>
      </w:rPr>
    </w:pPr>
    <w:r>
      <w:rPr>
        <w:rFonts w:cs="Times New Roman" w:ascii="Times New Roman" w:hAnsi="Times New Roman"/>
        <w:color w:val="002060"/>
        <w:sz w:val="20"/>
        <w:szCs w:val="20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70C0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fr-F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70C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octoggle">
    <w:name w:val="toctoggle"/>
    <w:basedOn w:val="Policepardfaut"/>
    <w:qFormat/>
    <w:rPr/>
  </w:style>
  <w:style w:type="character" w:styleId="Tocnumber">
    <w:name w:val="tocnumber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NotedebasdepageCar">
    <w:name w:val="Note de bas de page Car"/>
    <w:basedOn w:val="Policepardfaut"/>
    <w:qFormat/>
    <w:rPr>
      <w:lang w:val="en-GB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2"/>
      <w:szCs w:val="22"/>
      <w:lang w:val="en-GB"/>
    </w:rPr>
  </w:style>
  <w:style w:type="character" w:styleId="PieddepageCar">
    <w:name w:val="Pied de page Car"/>
    <w:basedOn w:val="Policepardfau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8:15:00Z</dcterms:created>
  <dc:creator>Pierrick</dc:creator>
  <dc:description/>
  <cp:keywords/>
  <dc:language>en-US</dc:language>
  <cp:lastModifiedBy>Utilisateur Windows</cp:lastModifiedBy>
  <dcterms:modified xsi:type="dcterms:W3CDTF">2013-03-27T12:54:00Z</dcterms:modified>
  <cp:revision>119</cp:revision>
  <dc:subject/>
  <dc:title/>
</cp:coreProperties>
</file>